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E – Prospetto riassuntivo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TRASPORTO MATERIALE DI ARREDAMENTO DEI SEGGI, MONTAGGIO E SMONTAGGIO CABINE, COLLEGAMENTO CON LE SEZIONI ELETTORALI E RECAPITO PLICHI ELETTORALI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i/>
          <w:i/>
          <w:smallCaps/>
          <w:sz w:val="20"/>
          <w:szCs w:val="22"/>
        </w:rPr>
      </w:pPr>
      <w:r>
        <w:rPr>
          <w:rFonts w:cs="Brush Script MT" w:ascii="Brush Script MT" w:hAnsi="Brush Script MT"/>
          <w:b/>
          <w:bCs/>
          <w:i/>
          <w:smallCaps/>
          <w:sz w:val="20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aganda elettorale,  spese per l’acquisto di materiale di consumo vario per installazione tabelloni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80" w:after="0"/>
              <w:rPr/>
            </w:pPr>
            <w:r>
              <w:rPr/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 o servi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sostenuta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(iva inclu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</w:t>
            </w: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7:00Z</dcterms:created>
  <dc:creator>R.A.S.</dc:creator>
  <dc:description/>
  <cp:keywords/>
  <dc:language>en-US</dc:language>
  <cp:lastModifiedBy>Cazzetta Claudio</cp:lastModifiedBy>
  <cp:lastPrinted>2003-04-01T12:22:00Z</cp:lastPrinted>
  <dcterms:modified xsi:type="dcterms:W3CDTF">2024-02-29T08:45:00Z</dcterms:modified>
  <cp:revision>10</cp:revision>
  <dc:subject/>
  <dc:title> </dc:title>
</cp:coreProperties>
</file>