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before="120" w:after="120"/>
        <w:ind w:right="1701" w:firstLine="1701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color w:val="008000"/>
          <w:sz w:val="20"/>
        </w:rPr>
      </w:pPr>
      <w:r>
        <w:rPr>
          <w:rFonts w:cs="Brush Script MT" w:ascii="Brush Script MT" w:hAnsi="Brush Script MT"/>
          <w:i/>
          <w:color w:val="008000"/>
          <w:sz w:val="20"/>
        </w:rPr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PRESIDENTE DELLA GIUNTA REGIONALE E DEL CONSIGLIO REGIONALE DI BASILICATA DEL 21 E 22 APRILE 2024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modello G – Prospetto riassuntivo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Spese postali e telegrafiche inerenti alle consultazioni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7084695" cy="270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4695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1"/>
                              <w:gridCol w:w="4096"/>
                              <w:gridCol w:w="1561"/>
                              <w:gridCol w:w="3639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11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360" w:after="0"/>
                                    <w:rPr/>
                                  </w:pPr>
                                  <w:r>
                                    <w:rPr/>
                                    <w:t>comune di _________________________________________________ provincia di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11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Distinta spese postali e telegrafiche inerenti le consultazi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 xml:space="preserve">Estremi documen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giustificati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della spesa</w:t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 xml:space="preserve">Descrizione della spesa           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spesa sostenuta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numero e data</w:t>
                                    <w:br/>
                                    <w:t>mandato di pag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85pt;height:212.65pt;mso-wrap-distance-left:7.05pt;mso-wrap-distance-right:7.05pt;mso-wrap-distance-top:0pt;mso-wrap-distance-bottom:0pt;margin-top:-1.25pt;mso-position-vertical-relative:text;margin-left:10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1"/>
                        <w:gridCol w:w="4096"/>
                        <w:gridCol w:w="1561"/>
                        <w:gridCol w:w="3639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111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before="360" w:after="0"/>
                              <w:rPr/>
                            </w:pPr>
                            <w:r>
                              <w:rPr/>
                              <w:t>comune di _________________________________________________ provincia di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11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istinta spese postali e telegrafiche inerenti le consultazi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 xml:space="preserve">Estremi documen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giustifica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della spesa</w:t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 xml:space="preserve">Descrizione della spesa           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spesa sostenuta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numero e data</w:t>
                              <w:br/>
                              <w:t>mandato di pag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otale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96820</wp:posOffset>
                </wp:positionH>
                <wp:positionV relativeFrom="paragraph">
                  <wp:posOffset>1164590</wp:posOffset>
                </wp:positionV>
                <wp:extent cx="6286500" cy="146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  <w:gridCol w:w="5580"/>
                            </w:tblGrid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l Responsabile dell’Ufficio Elettorale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l Responsabile dell’Ufficio Ragione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1.55pt;mso-wrap-distance-left:7.05pt;mso-wrap-distance-right:7.05pt;mso-wrap-distance-top:0pt;mso-wrap-distance-bottom:0pt;margin-top:91.7pt;mso-position-vertical-relative:text;margin-left:196.6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  <w:gridCol w:w="5580"/>
                      </w:tblGrid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right="17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l Responsabile dell’Ufficio Elettorale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ind w:lef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l Responsabile dell’Ufficio Ragione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9:00Z</dcterms:created>
  <dc:creator>R.A.S.</dc:creator>
  <dc:description/>
  <cp:keywords/>
  <dc:language>en-US</dc:language>
  <cp:lastModifiedBy>Cazzetta Claudio</cp:lastModifiedBy>
  <cp:lastPrinted>2003-04-05T11:40:00Z</cp:lastPrinted>
  <dcterms:modified xsi:type="dcterms:W3CDTF">2024-02-29T08:46:00Z</dcterms:modified>
  <cp:revision>8</cp:revision>
  <dc:subject/>
  <dc:title> </dc:title>
</cp:coreProperties>
</file>