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right="1701" w:firstLine="1701"/>
        <w:jc w:val="center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color w:val="008000"/>
          <w:sz w:val="20"/>
        </w:rPr>
      </w:pPr>
      <w:r>
        <w:rPr>
          <w:rFonts w:cs="Brush Script MT" w:ascii="Brush Script MT" w:hAnsi="Brush Script MT"/>
          <w:i/>
          <w:color w:val="008000"/>
          <w:sz w:val="20"/>
        </w:rPr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PRESIDENTE DELLA GIUNTA REGIONALE E DEL CONSIGLIO REGIONALE DI BASILICATA DEL 21 E 22 APRILE 2024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B1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assunzioni di personale a tempo determinato</w:t>
      </w:r>
    </w:p>
    <w:p>
      <w:pPr>
        <w:pStyle w:val="Normal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780"/>
        <w:gridCol w:w="2700"/>
        <w:gridCol w:w="2700"/>
        <w:gridCol w:w="1800"/>
        <w:gridCol w:w="2160"/>
      </w:tblGrid>
      <w:tr>
        <w:trPr/>
        <w:tc>
          <w:tcPr>
            <w:tcW w:w="1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unzioni di personale a tempo determinato indispensabile per sopperire ad esigenze connesse alle consultazion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provvedimen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80"/>
              <w:rPr/>
            </w:pPr>
            <w:r>
              <w:rPr/>
              <w:t>cognome e 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8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periodo di assunzione</w:t>
              <w:br/>
              <w:t>dal ____________ al 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80"/>
              <w:rPr/>
            </w:pPr>
            <w:r>
              <w:rPr/>
              <w:t>categoria e qual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8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spesa complessiva lor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8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e data </w:t>
              <w:br/>
              <w:t>mandato di pagamen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ind w:left="1514" w:hanging="0"/>
        <w:jc w:val="center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8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0:00Z</dcterms:created>
  <dc:creator>R.A.S.</dc:creator>
  <dc:description/>
  <cp:keywords/>
  <dc:language>en-US</dc:language>
  <cp:lastModifiedBy>Cazzetta Claudio</cp:lastModifiedBy>
  <cp:lastPrinted>2008-09-08T11:49:00Z</cp:lastPrinted>
  <dcterms:modified xsi:type="dcterms:W3CDTF">2024-02-29T08:43:00Z</dcterms:modified>
  <cp:revision>6</cp:revision>
  <dc:subject/>
  <dc:title> </dc:title>
</cp:coreProperties>
</file>