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LLEGATO B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Arial"/>
          <w:sz w:val="48"/>
          <w:szCs w:val="48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HECK LIS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15:00Z</dcterms:created>
  <dc:creator>LuLomio [REG-BAS]</dc:creator>
  <dc:description/>
  <cp:keywords/>
  <dc:language>en-US</dc:language>
  <cp:lastModifiedBy>LuLomio [REG-BAS]</cp:lastModifiedBy>
  <dcterms:modified xsi:type="dcterms:W3CDTF">2011-06-28T15:03:00Z</dcterms:modified>
  <cp:revision>4</cp:revision>
  <dc:subject/>
  <dc:title>ALLEGATO B1</dc:title>
</cp:coreProperties>
</file>