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ALLEGATO 1:</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ESTRATTO REGOLAMENTO (CE) N° 1083/2006.</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Articolo 2</w:t>
      </w:r>
    </w:p>
    <w:p>
      <w:pPr>
        <w:pStyle w:val="Normal"/>
        <w:autoSpaceDE w:val="false"/>
        <w:rPr>
          <w:rFonts w:ascii="EUAlbertina-Bold" w:hAnsi="EUAlbertina-Bold" w:cs="EUAlbertina-Bold"/>
          <w:b/>
          <w:b/>
          <w:bCs/>
          <w:sz w:val="19"/>
          <w:szCs w:val="19"/>
        </w:rPr>
      </w:pPr>
      <w:r>
        <w:rPr>
          <w:rFonts w:cs="EUAlbertina-Bold" w:ascii="EUAlbertina-Bold" w:hAnsi="EUAlbertina-Bold"/>
          <w:b/>
          <w:bCs/>
          <w:sz w:val="19"/>
          <w:szCs w:val="19"/>
        </w:rPr>
        <w:t>Definizioni</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Ai sensi del presente regolamento s'intende per:</w:t>
      </w:r>
    </w:p>
    <w:p>
      <w:pPr>
        <w:pStyle w:val="Normal"/>
        <w:autoSpaceDE w:val="false"/>
        <w:jc w:val="both"/>
        <w:rPr/>
      </w:pPr>
      <w:r>
        <w:rPr>
          <w:rFonts w:cs="TimesNewRomanPSMT" w:ascii="TimesNewRomanPSMT" w:hAnsi="TimesNewRomanPSMT"/>
          <w:sz w:val="22"/>
          <w:szCs w:val="22"/>
        </w:rPr>
        <w:t xml:space="preserve">1. </w:t>
      </w:r>
      <w:r>
        <w:rPr>
          <w:rFonts w:cs="TimesNewRomanPSMT" w:ascii="TimesNewRomanPSMT" w:hAnsi="TimesNewRomanPSMT"/>
          <w:i/>
          <w:sz w:val="22"/>
          <w:szCs w:val="22"/>
        </w:rPr>
        <w:t>«programma operativo»</w:t>
      </w:r>
      <w:r>
        <w:rPr>
          <w:rFonts w:cs="TimesNewRomanPSMT" w:ascii="TimesNewRomanPSMT" w:hAnsi="TimesNewRomanPSMT"/>
          <w:sz w:val="22"/>
          <w:szCs w:val="22"/>
        </w:rPr>
        <w:t>: il documento presentato da uno Stato membro e adottato dalla Commissione che fissa una strategia di sviluppo con una serie coerente di priorità da realizzare con il contributo di un Fondo o, nel caso dell'obiettivo «Convergenza», con il contributo del Fondo di coesione e del FESR;</w:t>
      </w:r>
    </w:p>
    <w:p>
      <w:pPr>
        <w:pStyle w:val="Normal"/>
        <w:autoSpaceDE w:val="false"/>
        <w:jc w:val="both"/>
        <w:rPr/>
      </w:pPr>
      <w:r>
        <w:rPr>
          <w:rFonts w:cs="TimesNewRomanPSMT" w:ascii="TimesNewRomanPSMT" w:hAnsi="TimesNewRomanPSMT"/>
          <w:sz w:val="22"/>
          <w:szCs w:val="22"/>
        </w:rPr>
        <w:t xml:space="preserve">2. </w:t>
      </w:r>
      <w:r>
        <w:rPr>
          <w:rFonts w:cs="TimesNewRomanPSMT" w:ascii="TimesNewRomanPSMT" w:hAnsi="TimesNewRomanPSMT"/>
          <w:i/>
          <w:sz w:val="22"/>
          <w:szCs w:val="22"/>
        </w:rPr>
        <w:t>«asse prioritario»</w:t>
      </w:r>
      <w:r>
        <w:rPr>
          <w:rFonts w:cs="TimesNewRomanPSMT" w:ascii="TimesNewRomanPSMT" w:hAnsi="TimesNewRomanPSMT"/>
          <w:sz w:val="22"/>
          <w:szCs w:val="22"/>
        </w:rPr>
        <w:t>: ciascuna delle priorità della strategia contenuta in un programma operativo comprendente un gruppo di operazioni connesse tra loro e aventi obiettivi specifici misurabili;</w:t>
      </w:r>
    </w:p>
    <w:p>
      <w:pPr>
        <w:pStyle w:val="Normal"/>
        <w:autoSpaceDE w:val="false"/>
        <w:jc w:val="both"/>
        <w:rPr/>
      </w:pPr>
      <w:r>
        <w:rPr>
          <w:rFonts w:cs="TimesNewRomanPSMT" w:ascii="TimesNewRomanPSMT" w:hAnsi="TimesNewRomanPSMT"/>
          <w:sz w:val="22"/>
          <w:szCs w:val="22"/>
        </w:rPr>
        <w:t xml:space="preserve">3. </w:t>
      </w:r>
      <w:r>
        <w:rPr>
          <w:rFonts w:cs="TimesNewRomanPSMT" w:ascii="TimesNewRomanPSMT" w:hAnsi="TimesNewRomanPSMT"/>
          <w:i/>
          <w:sz w:val="22"/>
          <w:szCs w:val="22"/>
        </w:rPr>
        <w:t>«operazione»</w:t>
      </w:r>
      <w:r>
        <w:rPr>
          <w:rFonts w:cs="TimesNewRomanPSMT" w:ascii="TimesNewRomanPSMT" w:hAnsi="TimesNewRomanPSMT"/>
          <w:sz w:val="22"/>
          <w:szCs w:val="22"/>
        </w:rPr>
        <w:t>: un progetto o un gruppo di progetti selezionato dall'autorità di gestione del programma operativo in questione o sotto la sua responsabilità, secondo criteri stabiliti dal comitato di sorveglianza ed attuato da uno o più beneficiari, che consente il conseguimento degli scopi dell'asse prioritario a cui si riferisce;</w:t>
      </w:r>
    </w:p>
    <w:p>
      <w:pPr>
        <w:pStyle w:val="Normal"/>
        <w:autoSpaceDE w:val="false"/>
        <w:jc w:val="both"/>
        <w:rPr/>
      </w:pPr>
      <w:r>
        <w:rPr>
          <w:rFonts w:cs="TimesNewRomanPSMT" w:ascii="TimesNewRomanPSMT" w:hAnsi="TimesNewRomanPSMT"/>
          <w:sz w:val="22"/>
          <w:szCs w:val="22"/>
        </w:rPr>
        <w:t xml:space="preserve">4. </w:t>
      </w:r>
      <w:r>
        <w:rPr>
          <w:rFonts w:cs="TimesNewRomanPSMT" w:ascii="TimesNewRomanPSMT" w:hAnsi="TimesNewRomanPSMT"/>
          <w:i/>
          <w:sz w:val="22"/>
          <w:szCs w:val="22"/>
        </w:rPr>
        <w:t>«beneficiario»</w:t>
      </w:r>
      <w:r>
        <w:rPr>
          <w:rFonts w:cs="TimesNewRomanPSMT" w:ascii="TimesNewRomanPSMT" w:hAnsi="TimesNewRomanPSMT"/>
          <w:sz w:val="22"/>
          <w:szCs w:val="22"/>
        </w:rPr>
        <w:t>: un operatore, organismo o impresa, pubblico o privato, responsabile dell'avvio o dell'avvio e dell'attuazione delle operazioni; nel quadro del regime di aiuti di cui all'articolo 87 del trattato, i beneficiari sono imprese pubbliche o private che realizzano un singolo progetto e ricevono l'aiuto pubblico;</w:t>
      </w:r>
    </w:p>
    <w:p>
      <w:pPr>
        <w:pStyle w:val="Normal"/>
        <w:autoSpaceDE w:val="false"/>
        <w:jc w:val="both"/>
        <w:rPr/>
      </w:pPr>
      <w:r>
        <w:rPr>
          <w:rFonts w:cs="TimesNewRomanPSMT" w:ascii="TimesNewRomanPSMT" w:hAnsi="TimesNewRomanPSMT"/>
          <w:sz w:val="22"/>
          <w:szCs w:val="22"/>
        </w:rPr>
        <w:t xml:space="preserve">5. </w:t>
      </w:r>
      <w:r>
        <w:rPr>
          <w:rFonts w:cs="TimesNewRomanPSMT" w:ascii="TimesNewRomanPSMT" w:hAnsi="TimesNewRomanPSMT"/>
          <w:i/>
          <w:sz w:val="22"/>
          <w:szCs w:val="22"/>
        </w:rPr>
        <w:t>«spesa pubblica»</w:t>
      </w:r>
      <w:r>
        <w:rPr>
          <w:rFonts w:cs="TimesNewRomanPSMT" w:ascii="TimesNewRomanPSMT" w:hAnsi="TimesNewRomanPSMT"/>
          <w:sz w:val="22"/>
          <w:szCs w:val="22"/>
        </w:rPr>
        <w:t>: qualsiasi contributo pubblico al finanziamento di operazioni proveniente dal bilancio dello Stato, degli enti pubblici territoriali, delle Comunità europee nell'ambito dei Fondi strutturali e del Fondo di coesione e ogni spesa assimilabile. È considerato spesa assimilabile ad una spesa pubblica qualsiasi contributo al finanziamento di operazioni proveniente dal bilancio di organismi di diritto pubblico o di associazioni di uno o più enti pubblici territoriali o di organismi di diritto pubblico ai sensi della direttiva 2004/18/CE del Parlamento europeo e del Consiglio, del 31 marzo 2004, relativa al coordinamento delle procedure di aggiudicazione degli appalti pubblici di lavori, di forniture e di servizi (</w:t>
      </w:r>
      <w:r>
        <w:rPr>
          <w:rFonts w:cs="EUAlbertina-Regu" w:ascii="EUAlbertina-Regu" w:hAnsi="EUAlbertina-Regu"/>
          <w:sz w:val="17"/>
          <w:szCs w:val="17"/>
        </w:rPr>
        <w:t>GU L 134 del 30.4.2004, pag. 114.</w:t>
      </w:r>
      <w:r>
        <w:rPr>
          <w:rFonts w:cs="TimesNewRomanPSMT" w:ascii="TimesNewRomanPSMT" w:hAnsi="TimesNewRomanPSMT"/>
          <w:sz w:val="22"/>
          <w:szCs w:val="22"/>
        </w:rPr>
        <w:t>);</w:t>
      </w:r>
    </w:p>
    <w:p>
      <w:pPr>
        <w:pStyle w:val="Normal"/>
        <w:autoSpaceDE w:val="false"/>
        <w:jc w:val="both"/>
        <w:rPr/>
      </w:pPr>
      <w:r>
        <w:rPr>
          <w:rFonts w:cs="TimesNewRomanPSMT" w:ascii="TimesNewRomanPSMT" w:hAnsi="TimesNewRomanPSMT"/>
          <w:sz w:val="22"/>
          <w:szCs w:val="22"/>
        </w:rPr>
        <w:t xml:space="preserve">6. </w:t>
      </w:r>
      <w:r>
        <w:rPr>
          <w:rFonts w:cs="TimesNewRomanPSMT" w:ascii="TimesNewRomanPSMT" w:hAnsi="TimesNewRomanPSMT"/>
          <w:i/>
          <w:sz w:val="22"/>
          <w:szCs w:val="22"/>
        </w:rPr>
        <w:t>«organismo intermedio»</w:t>
      </w:r>
      <w:r>
        <w:rPr>
          <w:rFonts w:cs="TimesNewRomanPSMT" w:ascii="TimesNewRomanPSMT" w:hAnsi="TimesNewRomanPSMT"/>
          <w:sz w:val="22"/>
          <w:szCs w:val="22"/>
        </w:rPr>
        <w:t>: qualsiasi organismo o servizio pubblico o privato che agisce sotto la responsabilità di un'autorità di gestione o di certificazione o che svolge mansioni per conto di questa autorità nei confronti dei beneficiari che attuano le operazioni;</w:t>
      </w:r>
    </w:p>
    <w:p>
      <w:pPr>
        <w:pStyle w:val="Normal"/>
        <w:autoSpaceDE w:val="false"/>
        <w:jc w:val="both"/>
        <w:rPr/>
      </w:pPr>
      <w:r>
        <w:rPr>
          <w:rFonts w:cs="TimesNewRomanPSMT" w:ascii="TimesNewRomanPSMT" w:hAnsi="TimesNewRomanPSMT"/>
          <w:sz w:val="22"/>
          <w:szCs w:val="22"/>
        </w:rPr>
        <w:t xml:space="preserve">7. </w:t>
      </w:r>
      <w:r>
        <w:rPr>
          <w:rFonts w:cs="TimesNewRomanPSMT" w:ascii="TimesNewRomanPSMT" w:hAnsi="TimesNewRomanPSMT"/>
          <w:i/>
          <w:sz w:val="22"/>
          <w:szCs w:val="22"/>
        </w:rPr>
        <w:t>«irregolarità»</w:t>
      </w:r>
      <w:r>
        <w:rPr>
          <w:rFonts w:cs="TimesNewRomanPSMT" w:ascii="TimesNewRomanPSMT" w:hAnsi="TimesNewRomanPSMT"/>
          <w:sz w:val="22"/>
          <w:szCs w:val="22"/>
        </w:rPr>
        <w:t>: qualsiasi violazione di una disposizione del diritto comunitario derivante da un'azione o un'omissione di un operatore economico che abbia o possa avere come conseguenza un pregiudizio al bilancio generale delle Comunità europee mediante l'imputazione di spese indebite al bilancio general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70</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Gestione e controll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1.Gli Stati membri sono responsabili della gestione e del controllo dei programmi operativi in particolare mediante le seguenti misure:</w:t>
      </w:r>
    </w:p>
    <w:p>
      <w:pPr>
        <w:pStyle w:val="Normal"/>
        <w:numPr>
          <w:ilvl w:val="1"/>
          <w:numId w:val="1"/>
        </w:numPr>
        <w:tabs>
          <w:tab w:val="clear" w:pos="708"/>
          <w:tab w:val="left" w:pos="360" w:leader="none"/>
        </w:tabs>
        <w:autoSpaceDE w:val="false"/>
        <w:ind w:left="360" w:hanging="360"/>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garantiscono che i sistemi di gestione e di controllo dei programmi operativi siano istituiti in  conformità con gli articoli da 58 a 62 e funzionino in modo efficace;</w:t>
      </w:r>
    </w:p>
    <w:p>
      <w:pPr>
        <w:pStyle w:val="Normal"/>
        <w:numPr>
          <w:ilvl w:val="1"/>
          <w:numId w:val="1"/>
        </w:numPr>
        <w:tabs>
          <w:tab w:val="clear" w:pos="708"/>
          <w:tab w:val="left" w:pos="360" w:leader="none"/>
        </w:tabs>
        <w:autoSpaceDE w:val="false"/>
        <w:ind w:left="360" w:hanging="360"/>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prevengono, individuano e correggono le irregolarità e recuperano gli importi indebitamente versati compresi, se del caso, gli interessi di mora. Essi ne danno notifica alla Commissione e la informano sull'andamento dei procedimenti amministrativi e giudiziar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Quando un importo indebitamente versato al beneficiario non può essere recuperato, spetta allo Stato membro rimborsare al bilancio generale dell'Unione europea l'importo perduto, quando è stabilito che la perdita è dovuta a colpa o negligenza ad esso imputabil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Le modalità di applicazione dei paragrafi 1 e 2 sono adottate dalla Commissione secondo la procedura di cui all'articolo 103, paragrafo 3.</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98</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Rettifiche finanziarie effettuate dagli Stati membr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1.Spetta anzitutto agli Stati membri perseguire le irregolarità, prendere provvedimenti quando è accertata una modifica importante che incide sulla natura o sulle condizioni di esecuzione o di controllo di operazioni o programmi operativi ed effettuare le necessarie rettifiche finanziari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Lo Stato membro procede alle rettifiche finanziarie necessarie in relazione alle irregolarità isolate o del sistema individuate nell'ambito di operazioni o programmi operativi. Le     rettifiche dello Stato membro consistono in una soppressione totale o parziale del contributo pubblico del programma operativo. Lo Stato membro tiene conto della natura e della gravità delle irregolarità e della perdita finanziaria che ne risulta per i Fondi. I Fondi comunitari così svincolati possono essere riutilizzati dallo Stato membro entro il 31 dicembre 2015 per il programma operativo interessato, secondo quanto disposto al paragrafo 3.</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Il contributo soppresso a norma del paragrafo 2 non può essere riutilizzato per l'operazione o le operazioni oggetto della rettifica né, se viene effettuata una rettifica finanziaria per una irregolarità sistematica, per le operazioni esistenti nell'ambito di tutto o della parte dell'asse prioritario in cui si è prodotto l'errore del sistema.</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Nel caso di un'irregolarità del sistema, lo Stato membro estende le proprie indagini a tutte le operazioni che potrebbero essere interessat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Rettifiche finanziarie effettuate dalla Commissione:</w:t>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99</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Criteri per le rettifich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1.La Commissione può procedere a rettifiche finanziarie sopprimendo in tutto o in parte il contributo comunitario a un programma operativo qualora, effettuate le necessarie verifiche, essa concluda che:</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il sistema di gestione e di controllo del programma operativo presenta gravi carenze tali da compromettere il contributo comunitario già versato al programma;</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e spese figuranti in una dichiarazione di spesa certificata sono irregolari e non sono state rettificate dallo Stato membro anteriormente all'avvio della procedura di rettifica ai sensi del presente paragrafo;</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uno Stato membro non si è conformato agli obblighi che gli incombono in virtù dell'articolo 98 anteriormente all'avvio della procedura di rettifica ai sensi del presente paragraf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La Commissione fonda le proprie rettifiche finanziarie su singoli casi di irregolarità identificati, tenendo conto della natura sistemica dell'irregolarità per determinare l'opportunità di una rettifica calcolata su base forfettaria o per estrapolazion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Nel decidere l'ammontare di una rettifica, la Commissione tiene conto della natura e della gravità dell'irregolarità, nonché dell'ampiezza e delle implicazioni finanziarie delle carenze riscontrate nel programma operativ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Ove si basi su constatazioni effettuate da controllori non appartenenti ai propri servizi, la Commissione trae conclusioni circa le relative conseguenze finanziarie dopo aver esaminato le misure adottate dallo Stato membro interessato a norma dell'articolo 98, paragrafo 2, le relazioni trasmesse a norma dell'articolo 70, paragrafo 1, lettera b), e le eventuali risposte dello Stato membr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Quando uno Stato membro non rispetta gli obblighi di cui all'articolo 15, paragrafo 4, la Commissione può, in relazione al grado di inadempimento di tale obbligo, procedere a una rettifica finanziaria sopprimendo la totalità o una parte del contributo a titolo dei Fondi strutturali a favore di tale Stato membro.</w:t>
      </w:r>
    </w:p>
    <w:p>
      <w:pPr>
        <w:pStyle w:val="Normal"/>
        <w:autoSpaceDE w:val="false"/>
        <w:ind w:left="360" w:hanging="0"/>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Il tasso applicabile alle rettifiche finanziarie di cui al presente paragrafo è stabilito nelle norme di attuazione del presente regolamento, adottate dalla Commissione secondo la procedura di cui all'articolo 103, paragrafo 3.</w:t>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100</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Procedura</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1. Prima di decidere in merito a una rettifica finanziaria, la Commissione avvia la procedura comunicando allo Stato membro le sue conclusioni provvisorie e invitandolo a trasmettere osservazioni entro un termine di due mes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Se la Commissione propone una rettifica finanziaria calcolata per estrapolazione o su base forfettaria, è data facoltà allo Stato membro di dimostrare, attraverso un esame della documentazione pertinente, che la portata reale delle irregolarità è inferiore alla valutazione della Commissione. D'intesa con la Commissione, lo Stato membro può limitare detto esame a una parte o a un campione adeguato della documentazione di cui trattasi. Tranne in casi debitamente giustificati, il termine concesso per l'esecuzione dell'esame è limitato ai due mesi successivi al periodo di due mesi sopra menzionat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 La Commissione tiene conto di ogni prova eventualmente fornita dallo Stato membro entro i termini stabiliti al paragrafo 1.</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 Se non accetta le conclusioni provvisorie della Commissione, lo Stato membro è da questa convocato per un'audizione, nella quale entrambe le parti, in uno spirito di cooperazione fondato sul partenariato, si adoperano per pervenire a un accordo sulle osservazioni e sulle conclusioni da trattars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 In caso di accordo, lo Stato membro può riutilizzare i fondi comunitari in questione conformemente al secondo comma del paragrafo 2 dell'articolo 98.</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 In assenza di accordo, la Commissione adotta una decisione sulla rettifica finanziaria entro un termine di sei mesi dalla data dell'audizione tenendo conto di tutte le informazioni fornite e le osservazioni formulate durante la procedura. Se l'audizione non ha luogo, il termine di sei mesi decorre due mesi dopo la data della lettera di convocazione trasmessa dalla Commission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101</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Obblighi degli Stati membr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applicazione di una rettifica finanziaria da parte della Commissione lascia impregiudicato l'obbligo dello Stato membro di procedere ai recuperi di cui all'articolo 98, paragrafo 2, del presente regolamento e di recuperare l'aiuto di Stato secondo quanto previsto all'articolo 87 del trattato e all'articolo 14 del regolamento (CE) del Consiglio n. 659/1999, del 22 marzo 1999, recante modalità di applicazione dell'articolo 88 del trattato CE [17].</w:t>
      </w:r>
    </w:p>
    <w:p>
      <w:pPr>
        <w:pStyle w:val="Normal"/>
        <w:tabs>
          <w:tab w:val="clear" w:pos="708"/>
          <w:tab w:val="left" w:pos="6105" w:leader="none"/>
        </w:tabs>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ab/>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102</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Rimbors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1. Qualsiasi importo dovuto al bilancio generale dell'Unione europea è rimborsato entro il termine indicato nell'ordine di riscossione emesso a norma dell'articolo 72 del regolamento (CE, Euratom) n. 1605/2002. Detto termine corrisponde all'ultimo giorno del secondo mese successivo a quello di emissione dell'ordin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 Ogni ritardo nel provvedere al rimborso dà luogo all'applicazione di interessi di mora, a decorrere dalla data di scadenza del termine e fino alla data del pagamento effettivo. Il tasso di tale interesse è superiore di un punto e mezzo rispetto al tasso applicato dalla Banca centrale europea alle sue principali operazioni di rifinanziamento il primo giorno lavorativo del mese in cui scade il termin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ESTRATTO  REGOLAMENTO (CE) N°1828/2006</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Articolo 20</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ocumenti presentati dall’autorità di certificazion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1. Le dichiarazioni certificate delle spese e le domande di pagamento a norma dell’articolo 61, lettera a) del regolamento (CE) n. 1083/2006 sono redatte nel formato di cui all’allegato X del presente regolamento e inviate alla Commission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2. A partire dal 2008 entro il 31 marzo di ogni anno l’autorità di certificazione invia alla Commissione una dichiarazione nel formato indicato nell’allegato XI che indichi, per ogni asse prioritario del programma operativo:</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a) gli importi ritirati dalle dichiarazioni di spesa presentate nel corso dell’anno precedente a seguito della soppressione totale o parziale del contributo pubblico a un'operazion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b) gli importi recuperati che sono stati detratti da tali dichiarazioni di spesa;</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 una dichiarazione relativa agli importi da recuperare entro il 31 dicembre dell’anno precedente, elencati in base all’anno in cui sono stati emessi gli ordini di riscossion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3. Al fine di procedere a una chiusura parziale di un programma operativo l’autorità di certificazione invia alla Commissione una dichiarazione di spesa a norma dell’articolo 88 del regolamento (CE) n. 1083/2006 nel formato di cui all’allegato XIV del presente regolament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27</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Definizioni</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Ai fini della presente sessione si intende per:</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a) “operatore economico” ogni persona fisica o giuridica o qualsiasi altro soggetto che partecipi alla realizzazione di un intervento dei Fondi, ad eccezione degli Stati membri nell’esercizio delle loro prerogative di autorità pubblich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b) “primo verbale amministrativo o giudiziario” una prima valutazione scritta stilata da un'autorità  competente, amministrativa o giudiziaria, che in base a fatti specifici accerta l'esistenza di un'irregolarità, ferma restando la possibilità di rivedere o revocare tale accertamento alla luce degli sviluppi del procedimento amministrativo o giudiziari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c) “sospetto di frode” un’irregolarità che a livello nazionale determina l’inizio di un procedimento amministrativo o giudiziario volto a determinare l’esistenza di un comportamento intenzionale, in particolare di una frode a norma dell’articolo 1, paragrafo 1, lettera a) della convenzione elaborata in base all'articolo K.3 del trattato sull'Unione europea, relativa alla tutela degli interessi finanziari delle Comunità europee18;</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d) “fallimento” le procedure di insolvenza di cui all’articolo 2, lettera a), del regolamento (CE) n.1346/2000 del Consiglio19.</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28</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Prime comunicazioni - Derogh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1. Fatti salvi gli altri obblighi a norma dell’articolo 70 del regolamento (CE) n. 1083/2006 entro i due mesi successivi alla fine di ogni trimestre gli Stati membri comunicano alla Commissione tutte le irregolarità che sono state oggetto di un primo verbale amministrativo o giudiziario. In tale comunicazione gli Stati membri forniscono informazioni riguardanti quanto segu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a) il Fondo interessato, l’obiettivo, il programma operativo, gli assi prioritari e le operazioni, nonché l numero del codice comune d’identificazione (CCI);</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b) la disposizione che è stata violata;</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c) la data e la fonte della prima informazione che ha portato a sospettare un’irregolarità;</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d) le pratiche utilizzate per commettere l’irregolarità;</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e) ove pertinente, se tali pratiche fanno sospettare l’esistenza di una frode;</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f) il modo in cui l’irregolarità è stata scoperta;</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g) se del caso, gli Stati membri e i paesi terzi interessati;</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h) il periodo o il momento in cui è stata commessa l’irregolarità;</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i) le autorità o gli organismi nazionali che hanno redatto il rapporto ufficiale sull'irregolarità e le autorità cui spettano gli ulteriori provvedimenti amministrativi o giudiziari;</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j) la data del primo verbale amministrativo o giudiziario relativo all’irregolarità;</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k) l’identità delle persone fisiche o giuridiche interessate o di altri soggetti partecipanti, a meno che tale indicazione risulti inutile ai fini della lotta contro le irregolarità, tenuto conto del tipo di irregolarità accertata;</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 il bilancio complessivo e il contributo pubblico approvato per l’operazione nonché la ripartizione del relativo cofinanziamento tra contributo comunitario e nazional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m) l’importo del contributo pubblico interessato dall’irregolarità e il corrispondente contributo comunitario a rischi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n) se non è stato effettuato alcun pagamento relativo al contributo pubblico a favore delle persone o dei soggetti di cui alla lettera k), gli importi che sarebbero stati versati indebitamente ove non si fosse accertata l’irregolarità;</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o) l’eventuale sospensione dei pagamenti e le possibilità di recupero;</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p) la natura della spesa irregolare.</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2. In deroga al paragrafo 1 non vanno comunicati i seguenti cas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a) casi in cui l’irregolarità consista unicamente nella mancata esecuzione, in tutto o in parte, di un’operazione rientrante nel programma operativo cofinanziato in seguito al fallimento del beneficiari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b) casi segnalati spontaneamente dal beneficiario all’autorità di gestione o all’autorità di certificazione prima che l’autorità competente li scopra, prima o dopo il versamento del contributo pubblic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c) casi rilevati e corretti dall'autorità di gestione o dall'autorità di certificazione prima di qualsiasi versamento del contributo pubblico al beneficiario e prima dell’inserimento della spesa interessata in una dichiarazione di spesa presentata alla Commission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Vanno tuttavia segnalate le irregolarità precedenti un fallimento e i casi di frode sospetta.</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 Qualora alcune delle informazioni di cui al paragrafo 1, in particolare le informazioni relative alle pratiche utilizzate per commettere l’irregolarità e al modo in cui è stata scoperta, non siano disponibili gli Stati membri forniscono, per quanto possibile, i dati mancanti quando presentano alla Commissione i successivi rapporti trimestrali sulle irregolarità.</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 Le irregolarità relative a programmi operativi nel quadro dell’obiettivo “Cooperazione territoriale europea” sono comunicate dallo Stato membro nel quale la spesa è sostenuta dal beneficiario che realizza l’operazione. Lo Stato membro informa nel contempo l’autorità di gestione, l’autorità di certificazione del programma e l’autorità di audi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 Se le disposizioni nazionali prevedono il segreto istruttorio, la comunicazione delle informazioni è subordinata all'autorizzazione dell'autorità giudiziaria competent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6. Se uno Stato membro non deve segnalare alcuna irregolarità ai sensi del paragrafo 1, ne informa la Commissione entro il termine stabilito dallo stesso paragrafo 1.</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29</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Casi urgent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Ogni Stato membro segnala immediatamente alla Commissione e, ove necessario, agli altri Stati membri interessati tutte le irregolarità accertate o sospette qualora sussista il pericolo che tali irregolarità possano avere rapide ripercussioni al di fuori del suo territorio o se denotano il ricorso a nuove pratiche scorrett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30</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Comunicazioni sul seguito dato - Mancato recuper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1. Entro i due mesi successivi al termine di ogni trimestre gli Stati membri informano la Commissione, in riferimento a ogni precedente comunicazione di cui all’articolo 28, dei procedimenti iniziati in seguito alle irregolarità comunicate, nonché dei cambiamenti significativi derivati da detti interventi. Tali informazioni riguardano almeno:</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a) gli importi recuperati o gli importi di cui si prevede il recuper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b) le misure provvisorie prese dagli Stati membri a salvaguardia del recupero degli importi versati indebitament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c) i procedimenti amministrativi o giudiziari iniziati al fine di recuperare gli importi versati indebitamente e di applicare sanzioni;</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d) i motivi dell'eventuale abbandono dei procedimenti di recupero;</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e) l’eventuale abbandono dei procedimenti penali.</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Gli Stati membri comunicano alla Commissione le decisioni amministrative o giudiziarie, o i loro elementi essenziali, riguardanti la conclusione di tali procedimenti, indicando in particolare se i fatti accertati sono tali da motivare un sospetto di frode. Nei casi di cui alla lettera d) gli Stati membri informano, per quanto possibile, la Commissione prima che venga presa una decision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 Qualora uno Stato membro ritenga che non sia possibile recuperare o prevedere il recupero di un importo, comunica alla Commissione in una relazione speciale l’entità dell’importo non recuperato e le circostanze pertinenti per la decisione sull’imputabilità della perdita a norma dell’articolo 70, paragrafo 2 del regolamento (CE) n. 1083/2006. Le informazioni fornite sono sufficientemente dettagliate per consentire alla Commissione di prendere al più presto tale decisione dopo aver consultato le autorità degli Stati membri interessati. Le informazioni comprendono almeno:</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a) un copia della decisione di concessione,</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b) la data dell’ultimo pagamento al beneficiario,</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c) un copia dell’ordine di recuper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d) nei casi di fallimento che vanno comunicati a norma dell’articolo 28, paragrafo 2 una copia del documento che attesta l’insolvenza del beneficiari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e) una descrizione sommaria dei provvedimenti presi dallo Stato membro per recuperare l’importo in questione con indicazione delle rispettive date.</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3. Nel caso di cui al paragrafo 2 la Commissione può richiedere espressamente allo Stato membro di continuare il procedimento di recupero.</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31</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Trasmissione per via elettronica</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e informazioni di cui agli articoli 28, 29 e 30, paragrafo 1 sono inviate, per quanto possibile, per via elettronica, utilizzando il modulo messo a disposizione a tal fine dalla Commissione mediante una connessione protetta.</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32</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Rimborso delle spese giudiziari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Se le autorità competenti di uno Stato membro, su esplicita richiesta della Commissione, decidono di avviare o portare avanti un’azione giudiziaria volta al recupero di importi versati indebitamente, la Commissione può impegnarsi a rimborsare integralmente o in parte allo Stato membro, previa presentazione di documenti giustificativi, le spese giudiziarie e le altre spese direttamente connesse al procedimento, anche qualora quest’ultimo risulti infruttuos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33</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Contatti con gli Stati membr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1. La Commissione mantiene con gli Stati membri interessati i contatti necessari per completare le informazioni ricevute sulle irregolarità di cui all’articolo 28, sui procedimenti di cui all’articolo 30 e segnatamente sulla possibilità di recuper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 Indipendentemente dai contatti di cui al paragrafo 1, quando la natura dell'irregolarità faccia presumere che pratiche identiche o analoghe possano riscontrarsi anche altrove all'interno della Comunità, la Commissione ne informa gli Stati membr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 La Commissione organizza a livello comunitario riunioni d'informazione destinate ai rappresentanti degli Stati membri, per esaminare congiuntamente le informazioni ottenute a norma degli articoli 28, 29 e 30 e del paragrafo 1 del presente articol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esame è incentrato sulle conclusioni da trarre dalle informazioni sulle irregolarità, sulle misure preventive e sulle azioni giudiziari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 Ove nell'applicazione delle disposizioni vigenti si palesino lacune pregiudizievoli agli interessi della Comunità, gli Stati membri e la Commissione si consultano, su richiesta di uno di essi o della Commissione stessa, al fine di rimediare a tale lacuna.</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34</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Uso delle informazion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a Commissione può utilizzare le informazioni di carattere generale od operativo comunicate dagli Stati membri in conformità del presente regolamento per effettuare analisi dei rischi e, sulla base delle informazioni ottenute, può redigere relazioni ed elaborare sistemi di allarme rapido al fine di individuare più efficacemente i risch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35</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Trasmissione delle informazioni ai comitati</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a Commissione informa regolarmente gli Stati membri, nel quadro del comitato consultivo per il coordinamento nel settore della lotta contro le frodi, istituito con la decisione 94/140/CE della Commissione20, sull’ordine di grandezza finanziaria delle irregolarità accertate e delle varie categorie di irregolarità, suddivise per tipo e numero. Vengono inoltre informati i comitati di cui agli articoli 103 e 104 del regolamento (CE) n. 1083/2006.</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t>Articolo 36</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Irregolarità al di sotto della soglia di segnalazione</w:t>
      </w:r>
    </w:p>
    <w:p>
      <w:pPr>
        <w:pStyle w:val="Normal"/>
        <w:autoSpaceDE w:val="false"/>
        <w:jc w:val="both"/>
        <w:rPr/>
      </w:pPr>
      <w:r>
        <w:rPr>
          <w:rFonts w:cs="TimesNewRomanPSMT" w:ascii="TimesNewRomanPSMT" w:hAnsi="TimesNewRomanPSMT"/>
          <w:color w:val="000000"/>
          <w:sz w:val="22"/>
          <w:szCs w:val="22"/>
        </w:rPr>
        <w:t>1</w:t>
      </w:r>
      <w:r>
        <w:rPr>
          <w:rFonts w:cs="TimesNewRomanPSMT" w:ascii="TimesNewRomanPSMT" w:hAnsi="TimesNewRomanPSMT"/>
          <w:b/>
          <w:color w:val="000000"/>
          <w:sz w:val="22"/>
          <w:szCs w:val="22"/>
        </w:rPr>
        <w:t>. In caso di irregolarità relative a importi inferiori a 10 000 euro a carico del bilancio generale delle Comunità europee, gli Stati membri trasmettono alla Commissione le informazioni di cui agli articoli 28 e 30 soltanto su esplicita richiesta della Commission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A norma dell’articolo 61, lettera f) del regolamento (CE) n. 1083/2006 gli Stati membri tengono una contabilità degli importi inferiori a tale soglia che si dimostrano recuperabili e degli importi recuperati o ritirati a seguito della soppressione della partecipazione a un'operazione e restituiscono gli importi recuperati al bilancio generale delle Comunità europee. Fatti salvi gli obblighi derivanti direttamente dall'articolo 70, paragrafo 1, lettera b) del regolamento (CE) n. 1083/2006, lo Stato membro e la Comunità condividono la perdita relativa agli importi inferiori alla soglia che non possono essere recuperati secondo il tasso di cofianziamento applicabile all’operazione interessata. La procedura di cui all’articolo 30, paragrafo 2 del presente regolamento non si applica, salvo decisione contraria della Commission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Il terzo comma si applica altresì ai casi di fallimento che non rientrano nell’obbligo di segnalazione di cui all’articolo 28, paragrafo 1.</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 Gli Stati membri che non hanno adottato l'euro come valuta nazionale alla data in cui viene accertata l’irregolarità convertono in euro la spesa sostenuta in valuta nazionale a norma dell’articolo 81 del regolamento (CE) n. 1083/2006. Qualora la spesa non sia stata contabilizzata dall’autorità di certificazione viene applicato il più recente tasso di cambio contabile pubblicato dalla Commissione in formato elettronico.</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r>
    </w:p>
    <w:sectPr>
      <w:footerReference w:type="default" r:id="rId2"/>
      <w:type w:val="nextPage"/>
      <w:pgSz w:w="11906" w:h="16838"/>
      <w:pgMar w:left="1134" w:right="1134"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swiss"/>
    <w:pitch w:val="default"/>
  </w:font>
  <w:font w:name="EUAlbertina-Bold">
    <w:charset w:val="00"/>
    <w:family w:val="auto"/>
    <w:pitch w:val="default"/>
  </w:font>
  <w:font w:name="TimesNewRomanPSMT">
    <w:charset w:val="00"/>
    <w:family w:val="swiss"/>
    <w:pitch w:val="default"/>
  </w:font>
  <w:font w:name="EUAlbertina-Regu">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pPr>
    <w:r>
      <w:rPr>
        <w:rFonts w:cs="Cambria" w:ascii="Cambria" w:hAnsi="Cambria"/>
      </w:rPr>
      <w:t>POR 2007-2013 FSE Regione Basilicata</w:t>
      <w:tab/>
      <w:t>Allegato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72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Carpredefinitoparagrafo">
    <w:name w:val="Car. predefinito paragrafo"/>
    <w:qFormat/>
    <w:rPr/>
  </w:style>
  <w:style w:type="character" w:styleId="FooterChar">
    <w:name w:val="Footer Char"/>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0:09:00Z</dcterms:created>
  <dc:creator>giuseppe</dc:creator>
  <dc:description/>
  <cp:keywords/>
  <dc:language>en-US</dc:language>
  <cp:lastModifiedBy>giuseppe</cp:lastModifiedBy>
  <dcterms:modified xsi:type="dcterms:W3CDTF">2011-03-15T20:57:00Z</dcterms:modified>
  <cp:revision>2</cp:revision>
  <dc:subject/>
  <dc:title/>
</cp:coreProperties>
</file>